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3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знес-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 Резю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ую идею проекта, основные выводы и результаты по разделам бизнес-пла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 Описание международного научно-технического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бщую характеристику ситуации в данной сфере, цель проек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 Описание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обенности продукции по сравнению с аналога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особенности продукции по сравнению с существующими на рынке аналог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Правовое регулирование деятельности компании на планируемом рын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равовом регулировании деятельности компании на планируемом рын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Лицензия, сертификация продукции, технология производства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лицензии, сертификации продукции, технологии производства прод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требности в сырье и материалах для производства прод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отребности в сырье и материалах для производств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 Права на интеллектуальную собств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форму защиты интеллектуальной собственности (лицензионное соглашение, патент, заявка на патент, ноу-хау; юридические взаимоотношения между владельцем интеллектуальной собственности и производителем, участие предшествующих (сопутствующих) заказчиков в интеллектуальной собственности, создаваемой в проекте, и т.п.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 Основные потребители и характеристика сбытовой поли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потребителей продукции и их характеристика, методы продвижения и каналы сбыт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 Цено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ценку конкурентоспособности продукции по цене, себестоимость продукции и ее составляющие, тенденции ценообразования, планируемые объемы сбы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 Конкурен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конкурентов, возможности конкурентов (тактика и стратегия, продукция, цены, местонахождение, продажи и т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 Поставщ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писание организаций-поставщиков, перечень необходимых материалов, це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 Производстве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рганизацио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кадровую структуру организации выполнения работ (персонал, структура и т.п.), формы финансирования проекта, финансовые риски исполнения проекта и т.п. Кроме того, необходимо представить календарный план в соответствии с приложением к примерной форме бизнес-плана международного научно-технического прое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Финансовый план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доходы, текущие производственные затраты, источники финансирования, характеристика эффективности проекта, характеристика финансовой состоятельности проекта, анализ чувствительности показателей проекта к изменению исходных параметров и т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исполн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dc:language>en-US</dc:language>
  <cp:lastModifiedBy>Лабецкий Сергей Михайлович</cp:lastModifiedBy>
  <cp:lastPrinted>2015-10-02T12:00:00Z</cp:lastPrinted>
  <dcterms:modified xsi:type="dcterms:W3CDTF">2018-10-02T09:33:00Z</dcterms:modified>
  <cp:revision>2</cp:revision>
  <dc:subject/>
  <dc:title>ПРИКАЗ ГОСУДАРСТВЕННОГО КОМИТЕТА ПО НАУКЕ И ТЕХНОЛОГИЯМ</dc:title>
</cp:coreProperties>
</file>